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（様式第２号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会社概要書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sz w:val="24"/>
        </w:rPr>
        <w:t>会社の概要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354"/>
      </w:tblGrid>
      <w:tr>
        <w:trPr>
          <w:trHeight w:val="942" w:hRule="atLeast"/>
        </w:trPr>
        <w:tc>
          <w:tcPr>
            <w:tcW w:w="3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又は所在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案参加申込者の　　　　　　商号または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従業員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術士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総合技術監理部門：建設－都市及び地方計画）の資格者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術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建設部門：都市及び地方計画）の資格者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C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都市計画及び地方計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の資格者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3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本金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08:00Z</dcterms:created>
  <dc:creator>橿原市</dc:creator>
  <dc:description/>
  <cp:keywords/>
  <dc:language>en-US</dc:language>
  <cp:lastModifiedBy>n02109</cp:lastModifiedBy>
  <cp:lastPrinted>2020-06-01T16:11:00Z</cp:lastPrinted>
  <dcterms:modified xsi:type="dcterms:W3CDTF">2024-11-06T08:03:00Z</dcterms:modified>
  <cp:revision>8</cp:revision>
  <dc:subject/>
  <dc:title>（様式１）</dc:title>
</cp:coreProperties>
</file>