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：橿原運動公園再整備基本計画策定等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管課（発注課）名：健康スポーツ部　スポーツ推進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修正箇所</cp:lastModifiedBy>
  <cp:lastPrinted>2014-03-25T19:01:00Z</cp:lastPrinted>
  <dcterms:modified xsi:type="dcterms:W3CDTF">2025-03-25T10:57:00Z</dcterms:modified>
  <cp:revision>10</cp:revision>
  <dc:subject/>
  <dc:title>橿原市告示第　　号</dc:title>
</cp:coreProperties>
</file>